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</w:t>
      </w:r>
      <w:r>
        <w:rPr/>
        <w:t>/|/| /|| |/ /|| /  OF TENTURE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</w:t>
      </w:r>
      <w:r>
        <w:rPr/>
        <w:t>/   |/ ||_|\/ ||/   PRESENTS YOU THE INCREDIBLE USER LISTER!!!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sion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00b  First Rele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Featurez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plays all users(except SysOp), their Uploaded Bytes, Downloaded By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logons... updates logfile, updates node-activ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Need to Contact m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ll try and you will find me, I do have a modem, and live in Finland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Other PPE'z by Malkav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PE Name:       What it doez?                      Time it took to create?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       -------------                      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NT-AGRF.???    Automatic Graphics at yer logon,   Around 10 minutez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ot very proud of thiz one...      reeel slow that time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xxxxxxx.xxx    Displays all TNT memberz, with     Too much time,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ightbars and stuff... not fer     in a week's tim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a public.                        most of that time sp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</w:t>
      </w:r>
      <w:r>
        <w:rPr/>
        <w:t>learning PPL and ASM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NTUL10B.???    This Userlister...                 A few hou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ICE!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somebuddy want's to make me(or my board) sum ANSI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would be great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