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  T.B.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New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-94 JP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BN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works as an upload files lister for all files uploa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can put it into their board and TBNF will mak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les uploaded for the last 15 or l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has been written with Symantec C++ &amp;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BNF for the suggest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worked hard to produce a good program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Please look at the TBNF.CFG file and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have at least 4 lines and more if you want t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e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exemple of a simple TBN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: TriBBS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Listing type (15 or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move some area from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a CONF statement on the 5 line and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xt line the number of the con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config file with exception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: TriBBS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Listing type (15 or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: 'Magic'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: I don't want to see the area number 1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: I don't want to see the area number 3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: I don't want to see the area number 10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PLEASE BE SURE to end each line with a CR/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suggest you put TBNF as an event and run it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s that you'll have a master list of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upload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y USING 2 CFG files, one with 15 on line 4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30 on line 4, you'll be able to make 2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ile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uld be TBNF15.CFG and the other TBNF3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s TBNF uses only as output TBNF.LST, be sur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completion the TBNF.LST to another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g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REGISTERED COPY" at the beginning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you test the program with its tr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ourage me to continue this policy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registration is only a POST CARD of your cit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 that, i'll see mor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o expensive isn't i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an Philippe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 receive your registration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code. Because the program is no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your activation code will hav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 of the shareware message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s Registered on the file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names/products mentioned 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pyrighted material,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Edit    American Cybernet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antec C++ 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      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GY BBS:   (Board'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3) 1-69-03-65-19        v32 bis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       (2:320/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 message to JEAN LUIGGI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ec           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                Shareware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           Shareware 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write to me with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an Philippe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can not offer phone support at this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spond quickly to queries sent by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