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.PPE, written by David W. Terry, Copyright (C) 1993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.PPE is a replacement for PCBoard's "more?" prompt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displaying a list of files for download.  It enhanc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flag or view files by allowing the caller to point and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having to type in the command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written out of a challenge that arose at ONE BBSCON. 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ommented that TBBS had the ability to flag files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I had commented that I could write a PPL to do that. 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another note, people have commented on Wildcat's usage of numb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which made it easy to flag files.  I ha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said that this was not doable in a PCBoard environment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79 columns wide, leaving no room for the numb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ysops reformat their file descriptions (what a pain tha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, with this simple "more?" prompt replacement, you can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system than wildcat has. 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e INSTALL.BAT and FLAG*.* files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n use the INSTALL.BAT file.  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3 C:\PCB\GEN\PCBTEXT C:\PCB\P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command would install both FLAG.PPE and FLAG2.PP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TEXT file while storing the PPS/PPE files in the C:\PCB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ing the files would require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FLAG.PPE file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KPCBTXT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ess the F3 function key and select record #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ll se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t with a 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L\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f you want to install FLAG2.PPE then, while in MKPCBTXT,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o edit record #223 and replace it with a lin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L\FLAG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do the same thing to record #585.  Record 223 is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version of the File List Command prompt while record 58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version of that s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case you want to modify it or even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tually my *first* full-fledged PPE, so I hope you wo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 This method of flagging files only works so long a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is still on the SYSOP's screen (the PCBoard side).  Call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-line mode will only be able to mark the files on the bottom 2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f course, the (F)lag command is still functional,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duce his page length using the (P)age Length command in PC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display more than the bottom 23 lines before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ginning with version 2.0, a FLAG.HIS file is included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changes made to the program.  Including a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ges tha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:  To every programmer and would-be programmer tha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is PPE, please feel free to utilize it ON YOUR OWN BB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see fit.  Feel free to modify the source code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source is included, so that you can customize it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so that you can learn from it and perhaps become creativ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programming PP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DISTRIBUTE YOUR MODIFIED CODE in a mann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to other users of the program.  If you make chang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"main product" feel free to send your changes to me (David T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review them and decide whether or not to include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ight want to distribute the ORIGINAL/UN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our modifications and then name the archiv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####.ZIP convention that will be used by the main produ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create a "SPCLFLAG.ZIP" and include both the original/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well as your own modified source, then there is no confus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what pieces of the software and who should maintain them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should go to find updates to the sour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