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ALL SCROLL    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 � ������������������������������ �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Scrolling Prompt. It scrolls a lin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user is looking through the menu. Guaranteed to get the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, If your computer breaks or gets hurt while using this PPE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ult. It has worked fine on my computer for almost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change up any of the files in this program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nly if the files are exactly the same as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SCROLL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Call 817-965-6649 [28.8 data] and download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go to the main menu, and type FREENUM.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o REMEMBER it! There may be an INTRO MENU,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he whole idea behind the registration is so we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ut there like [or just use] 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Make a File called SCROLL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Coordinate of the Scroll Line [2 or hig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Coordinate of the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X Coordinate of the Prompt [Give Room for Actual 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 Coordinat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ngth of the Scroll Line [78 or low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ber of Lines in Scro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mpt [Count the Lines and make line 6 at LEAST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Don't count the color codes though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racter to use for Left Side of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racter to use for Right Side of Scro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of Characters [Line 11 and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or of Scrol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nigh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DWhat is your Command@x08, @x0D@FIRST@? @x08&gt; [Colors in C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Edit SCROLL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n your lines to show. Make sure if you have 20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20 on the 8th Line of SCROLL.CFG, and if you have 1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#��� Modify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ctual Menus on my BBS (Main,File,Message,Door), and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this as my Menu prompt. Just make your main Menu pro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. If your not sure where to put it, When you go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And it says "Enter Your Command&gt;" or whatever,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in your PCBTEXT file, by typing MKPCBTEXT PCB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exis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817-965-6649 [28.8] 7.2 GIG of FILES - LOTS OF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our-town.com/~t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................ ftp://ftp.europa.com/outgoing/doors/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Trandall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get the latest version of this program off of Rusty -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es BBS at 216-726-2620! Tell 'em Tommy sent ya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: ..... : This was the beginning of this beautiful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: ..... : Got rid of the quick prompt, but still hav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nter Keys (I'm work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: ..... : Took out problem with Enter prompt completely (so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ine 15 anymore in CFG file) did a spee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, added Backspace, and added a clear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it didn't run into the prompt.  Make sure you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that they can use the ol' MENU comma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!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