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 PPE MENU v1.3.  Compiled on 10-19-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r users to select the PPE program they wish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menu that you can custo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Just unzip the file to a place of your choosing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CMD.LST in PCBSetup to point to this PPE file. 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look for the supporting file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PPE program choices are displayed to the use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PEMNU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versions of this file (i.e., PPEMNUG, PPEMNU.FRE, PPEMNU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ext you will need to modify the file PPEMNU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Starting with line 4 you must enter the drive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each PPE program you have in your menu file (PPEM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nter only one program per line in this file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order as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  The forth line of the PPEMNU.CFG will be ru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"1"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PPEMNU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 PPEMNU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 Drive, Path, &amp; Filename of PPE to be run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" from your PPE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 Drive, Path, &amp; Filename of PPE to be run when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2" from your PPE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Use of this program on your BBS past a 30 day trial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4) 641-6292 - [14,400bps] -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 08-14-93  Release of Version 1.1 - A maintenanc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05-93  Version 1.3 - PPEMNU.CFG now contains the BB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required to remove "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