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Z 2.01 Feb 2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Z - A Public Doma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Zmodem, Xmodem, Xmodem-1K, Se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modem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onnect Zmodem by Drue Kennon and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 is a public domain Zmodem implementation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communication software that does not implem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to access it through an external program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-featured version of Zmodem, bu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and commercial polish of a program like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's DSZ.  However we do believe that it will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average BB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 now also provides support for the basic Xmodem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, Xmodem-1K, Sealink, and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 [port (1-4)] [speed (300-9600)] [sz] (r) &lt;filenames.ext ...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 [port (1-4)] [speed (300-9600)] [rz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ing of the words &lt;&lt; port &amp; speed &gt;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ile using Zmodem simply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Z rz              - Using com po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Z 2 rz            - Using com po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Z 3 2400 rz       - Using com port thre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Z 4 1200 rz       - Using com port four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Z rz INFILE.ARC   - Receive file and name it INFIL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using Zmodem simply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sz OUTFILE.ARC             - Using com po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2 sz OUTFILE.ARC           - Using com po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3 2400 sz OUTFILE.ARC      - Using com port thre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4 1200 sz OUTFILE.ARC      - Using com port four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sz r OUTFILE.ARC           - Send file and resum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using any of the Xmodem variants,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rs filename   -  Sealink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rx filename   -  X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r1 filename   -  Xmodem-1K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ry filename   -  Ymodem Batch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s using any of the Xmodem variants,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ss filename   -  Sealink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sx filename   -  X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s1 filename   -  Xmodem-1K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 sy filename   -  Ymodem Batch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CZ to keep a file transfer log then the following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autoexec.bat file or typed i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zlog=d:\mycomm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drive &amp; mycommdir is where you want the logfil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ytes and cps rate reflect the actual number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received.  It does not necessarily reflect any specific "BLOCK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see actually how PCZ is progressing in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In the best case "Full Streaming Zmodem", you will se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file data; worse case time will reflec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aders and block acks.  It is different, but I hope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more accurate account of what is happening insid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- Intial release, no known bugs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blems to Gary Smith or Drue Ke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1 - Extended version that contains Xmodem,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link, and Ymodem Batch in addition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orrects errorlevel problem,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level of 0 for a succesful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1 for an incomplete transfer.  Also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file sharing for use in networ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 1.01, Copyright (c) Drue Kennon and Gary Smith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 is free, but it is a copyrighted work and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reproduce and disseminate PCZ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Z.COM and all accompanying documentation and/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PCZ may be distributed without includ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22 Cedar 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301-740-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301-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301-995-3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e K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 2 Box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Tx. 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Line 409-598-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409-598-3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corporations, government, institution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, contact Omen Technology Incorporated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using their excellent professional D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gy makes Professional-YAM, a comphrensive comm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tched power.  Flavors are available for PC-DOS, Unix, Xenix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 is a full featured shareware version with a $40.0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Copyright 1988 by Omen Technology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