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5.4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.KEY file (if using a credit card, $12.00 will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0.00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2.00 for the Registered Version of PCB-Net 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2.00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all (801)489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on vacation from April 8th, 1993 through April 21st, 199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while we are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