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Utility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Auto Message Utility 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   03/06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new software it is * strongly *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recent backup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Casto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whether express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any implied warranties of merchant 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David Casto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special, incidental, consequential, in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damages due to loss of data or any other reaso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avid Casto or an agent of David Casto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.  In no event shall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o liability for any damages ever exceed the pric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se to use software, regardless of the fo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im.  The person using the software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distribute this software as long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modifications to any files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an auto door utility that will creat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even force them to read it.  It can even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mport will require TXT2MSG 2.42u -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14 &amp; 15 Message Utility  [June 29 1993]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89-93 Robert Vostreys  404-29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761/296-3120/299-3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CBUtility set up in order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Once you have PCBUtility set up and configured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editor and edit the file PCBAM.txt in the PCB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Edit this file to convey to the user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 Edit the PCBoard door batch file AUTOMSG to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directories and place the batch file AUTOMSG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included) in PCBSetup.  Set the security level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new user.  Also set the auto login to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AM %PCBN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== 10 ECHO R;Y;-&gt;&gt;PCBSTUFF.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INPCB%" == "Y" %pcbdriv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INPCB%" == "Y" 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INPCB%" == "Y"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Message will read the callers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text message to each new user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ged in and then stuff the keyboard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it.  Auto Message will also upgrade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CBUtility set up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see further enhanc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hen please communicate them to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614-882-0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614-882-09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