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BBS Language Edito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copyright of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lger shall not be held responsible for anything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n't do to you or 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Lang is a TriBBS Language Editor/ Creator It can be easi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riBBS LANGUAGE.???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should work on ALL LANGUAGE.??? files, if Mark Goodwi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Language files, put his new Default one into the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 to create a new defaul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found on City Scape BBS (413) 568-5241 or TriBBS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ME,FIDO, Intelect and Yanke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be easy enough to use, and I hate doc's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