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 JUST-DO-IT v1.10� ]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thor : Gordon Gekko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: 03/03/94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Use With PCBoard 15.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iler : PPLC 2.0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HIS PPE IS FREEWARE !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                     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-NOTE : THIS VERSION IS JUST A BETA,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OUGH IT WORKS 100% ON MY 15.1 SYSTEM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|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WHAT IS JUST-DO-IT ?]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mall PPE that will make uploading eas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run PCE before changing to PCB, and in PCE whe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it enter on the ENTER FILENAME prompt without haveing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.  In PCB you have to enter filename and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a waste of time, because in 98% of the upload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E_ID.DIZ a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is PPE you don't have to type shit ! Just hit "U"/"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PPE take care of file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several other PPE's like this one..But either the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they should, or they had alot of other useless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didn't work with private uploads etc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version it will ask the user if the upload is private for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, it will add the "/" infront of the description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s normal privat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force the user to leave a message stat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(s) a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How to install]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 a SUB directory, move all files included in the zip to the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D:\PCB\PPE\JUSTDOIT\ &lt;--- PUT ALL THE FIL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"JUSTDOIT.CFG" file to your needs. (More info inside the 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JUSTDOIT.PPE to your CMD list/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1. STAR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LECT DEFAULT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ESS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SECURITY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            0           D:\PCB\PPE\JUSTDOIT\JUSTDO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"U" if you wish...Or replace both UB and 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HISTO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0� - STUFF KEYBOARD VERSION : NO FILE NAME OR DESCRIPTI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NOT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� - VERY �ETA VERSION [NOT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.02� - STARTING TO LOOK LIKE SOMETHING, ADDED THE ABILIT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VATE UPLOADS, ADDED THE ABILITY TO DISPLAY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UPLOAD [NOT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- FIRST RELE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� - ADDED THE ABILITY TO LEAVE A FAST MESSY TO SYSOP I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S TAGGED PRIVATE. FIXED SOME TYPOS ETC FROM V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ED RANDOM FILENAME TO INCREASE THE CHANCES OF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WHEN UP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.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h BTW : I don't have a clue about programming, so i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 up your entire system, don't blame me for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ggestions WANTED !! If you have any ideas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PE better, leave a messy for me on a PWA bo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: TO ALL PCB SYSOPS AROUND THE GLOB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LL THE USERS ON NEVERLA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EVERYONE I KN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ordon Gekko - March  '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N E V E R L A N 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