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-Matrix v1.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1-08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Major Ha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REQUIRES PCBoard v15.1 or Lat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software is entirely at YOUR OWN RISK.  I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ed by the use of thi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till being developed and is considered BETA c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ce, stated in thi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CE" as used in the prefix of this matrix name, are the initia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it is known, and is not associated with the fantastic ANSI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"iCE".  However, this group does create some extremely nice ANSI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most of the included display files are creat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.  I just wanted to give credit where due!! (GREAT WORK GUY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MERS - For the motivation to write such a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Man      - Beta Testing and contribu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kin     - Beta Testing and contribu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arch   - Contributing ideas and calling my board at 1a.m. to tes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- Inspiring me to mak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also give credit to all of the other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have created matrix's, for which I took as example when I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INSTALLATION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using PCBoard v15.1 or later.  I do have 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that will run under v15.0, but it required some external C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 due to some inadequacies of PPLC v1.0 which we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PLC v2.0�.  However, if enough people request the PCB v15.0 vers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it, but I do recommend that you upgrade to PCB v15.1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se to have the matrix display pre-made display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onfigure the screens however they wish, and to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PCB "@" macro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FILES MUST BE INCLUDED IN THE SAME DIRECTORY AS THE .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QUICK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a directory to place these files into.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:\PCB\PPE\ICE-MTX. Copy all of the includ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!C:\PCB\PPE\ICE-MTX\MATRIX.PPE statement to your WELCOME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this file is located in your C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your welcome screen file is used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 ppe, your "(I)nitial Welcome" command in PCBoar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to accidentally restart the matrix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disable the command using PCBSETUP b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level to 110 or you can use a program called PP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 created, locate it on a BBS near you!  PPC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remap the (I) command so that is will random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elcome screens that you would normally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 xml:space="preserve">Using the MKPCBTXT program, edit your PCBTEXT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#149 with !C:\PCB\PPE\ICE-MTX\GRAPHY.P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of this version, I am intentionally suppor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callers.  You will need to do this step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 to properly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 xml:space="preserve">Using the MKPCBTXT program, edit your PCBTEXT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#259 with !C:\PCB\PPE\ICE-MTX\FNAME.P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Using the MKPCBTXT program, edit your PCBTEXT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#260 with !C:\PCB\PPE\ICE-MTX\LNAME.P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In the event that you were using a matrix prior to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, and your previous matrix software needed to modif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148 (Password Prompt) in your PCBTEXT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that prompt back to the default or whatever 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You will need to edit the following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RIX.CNF - Matri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NAME.CNF - First Nam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ince the CNF files may be commented, the matrix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ke extra time when loading.  You may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peed up the matrix when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NF Commands in the config fil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for "Number of Display Files" and then you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on a separate line.  This gives the matrix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ly select a display file, to give your board a dynamic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aller.  If you choose to only have one displa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given section, simply enter into the config fil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one (1)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ab/>
        <w:t>You will need to at least edit the WELCOMXX.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s you deem necessary for cosmetics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recommend saving your screens using the PCB "@" macro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IN CASE OF PROBLEM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ny PROBLEMS or SUGGESTIONS you can leave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The Cell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Elusive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The PI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  The Harlo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e-mail to G-Man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Digital Und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gman@cyberspace.com on the Inter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ICE-MATRIX FUTURE ENHANCEMEN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PCBTEXT style prompt file for custom matrix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onfigurable matrix menu for customizing selectio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hot keys besides just menu selection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Multiple sysop &amp; User mess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New User Infoforms and voting. CONFIGURABLE! (Working on thi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ICE-MATRIX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8-94 / v1.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fter much beta testing, this version is the official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!!  I am choosing this version for release so that I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other major additions to the matrix, as well as fin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orporate the user voting system into it. 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3 / v1.0�5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 the Matrix loads the MATRIX.CNF file, it used to be mono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peating status dots.  Now this has been replaced with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nd colored oscillating status circles.  Cosmetic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 some systems when a caller would enter a SysOp Message,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ould appear prior to each line enter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3 / v1.0�4 -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smetic addition of Maximum Number of characters and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can enter while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moved the CNF Command - SYSOP_MESSAGE_WORK_FILE from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 I felt that it really wasn't nee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have hard coded the filename in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positioning the cursor on the screen at sysop specified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was being positioned offset to the right by 2 colum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FIXED!!  You may have to edit your MATRIX.CNF fil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NF Commands that require cursor positions and add at 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cursor column values so that the cursor does no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 to any graphics.... This is strictly a cosmetic chang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ability to have Sysop created screens for the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Sysops can now specify their own Messag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It works just like the Logon display fil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several display files, and the matri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display to the caller prior to entering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NUM_SYSOP_MESSAGE_DISPLA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SYSOP_MESSAG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ability to have Sysop created screens for the 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Sysops can now specify their own Pag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It works just like the Logon display fil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several display files, and the matri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display to the caller prior to paging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NUM_SYSOP_PAGE_DISPLA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SYSOP_PAG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 case the sysop is not available for chat, added a cod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 would like to "Leave a Mess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93 / v1.0�3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MATRIX.CNF FILE CHANGE &lt;&lt;&lt;&lt;&lt; READ THIS &gt;&gt;&gt;&gt;&gt;&gt;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d Configuration File Parser code!  This combin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CE-MATRIX *.CNF related files into one (1)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-&gt; "MATRIX.CNF".  The config file now consist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onfiguration Commands" or "CNF Commands" (for short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method of parsing does slow down the matrix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, but proves to be more flexible when add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s the pains that Sysops normally deal with whe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NF files as updates are released!  I have tried to make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ROBUST as possible.  You can add comments to your CNF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 a line with ";" (semi-colon) character.  You can als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mpty lines as you wish.  The object of this was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comment/structure the CNF file.  You may al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by placing a ";" in front of it.  The matrix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on options that do not have a "CNF Command" in the CN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"CNF Command"s that do not have defaul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.g. LOGON_DISPLAY) since there is some information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!  The CNF File is documented for each "CNF Command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is where needed!  You may also delete these com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matrix to load the CNF faster.  These excess com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to slow down the matrix loading on slower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must still keep the FNAME.CNF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the ability to limit the number of times a caller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handle).  CNF Command = LOGON_HANDLE_MAX_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the ability to limit the number of times a caller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 CNF Command = LOGON_PASSWORD_MAX_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the ability to limit the number of times a caller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P (New User Password).  CNF Command = NUP_MAX_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add time feature for the Sysop Messages was not put in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When the caller enters a message the time is add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entered, the time will then be subtracted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 adjustment for those of you who wish to give SLOW typi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message tagline "# Via ICE-Matrix" to any messag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more error handl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d more "housekeeping" of cleaning up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93 / v1.0�2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caller exceeded user ID attempts, matrix was printing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row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9-93 / v1.0�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word DOTS were not being completely erased if a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characters long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"Try Again" Prompts at Login and N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3 retry counter for NUP. If after 3 tries,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 / v1.0� -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ed ICE-MTX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eased matrix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3 / v0.9�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YOU MUST UPDATE TO PCBOARD V15.1 FOR THIS VERSION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compiled using PPLC v2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anged code so that matrix no longer requires PCBGSY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CBGUSR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/ v0.3�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1-93 / v0.2�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eaned up code and added "Apply for new account" fall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on non-clo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3 / v0.1�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rst attempt and testing on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