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OS Emulated    ���    01�03�9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ogon PPE for PCB ��      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   </w:t>
      </w:r>
      <w:r>
        <w:rPr/>
        <w:t>v1.3  �������  ����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     ���   ��� ���  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     �   ���   ��� ���   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    ���        ���� 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��� ����� </w:t>
      </w:r>
      <w:r>
        <w:rPr/>
        <w:t>"Mother ����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 ������  </w:t>
      </w:r>
      <w:r>
        <w:rPr/>
        <w:t>of all  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   ������  </w:t>
      </w:r>
      <w:r>
        <w:rPr/>
        <w:t>Logon    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�        </w:t>
      </w:r>
      <w:r>
        <w:rPr/>
        <w:t>PPE's"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�</w:t>
      </w:r>
      <w:r>
        <w:rPr/>
        <w:t>P�R�O�D�U�C�T�I�O�N�S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URPOSE: Add a DOS logon to your PCBoard. With this PPE, the dul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moved and in its place are options to leave feedback, disconn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user, logon, plus the new ansi gallery. I intentionally left out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because I know how exetremely annoying the other DOS logon pagers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efinitly the most realistic DOS logon you will find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 DOSSHELL, this DOS simulator can fool some of the smar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OPTIONS: If I find that there is a demand for my DOS logon to featu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r, (Yeah, right) then I'll put it in next time. There is how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ption that is not found in too many others. Users who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may want to feed you some mail with this. (It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). The feedback will be placed your PCBoard Main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txt. The users name and subject will appear before the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. The newuser option will stuff the keyboar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ringing them to any questions or infoforms you may have wait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to the board, I have made a box in which the user can in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is also adds to the overall look to the logon. Another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is baby apart is the fact that the sysop can display an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logon under another directory called "DISPLAY". I have pre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SI.1, ANSI.2, and ANSI.3. All you have to do is place ansis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e PPE directory and they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HATSNEW: I toned down the DOS logon version that can be seen on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livion. With that, I took out the ability to chang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upped all the grafx with a DIR listing, I call ColorDI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mean, when it is installed. Of course, the major change over v0.8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act that the ansi gallery is here. Other changes that you ma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more attractive text and miscellanous things that are not seen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ince this PPE is incredib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STALLATION: To put this PPE in, you do not do it from PCBSetup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logon screens. They are usually called WELCOMEG and WELCOME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BOTH ANSi or Rip screens with !C:\PCB\PPE\GTODOS.P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ver you may have these files. I have also enabled an ansi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efore logging in. The ansi is called LOGIN.ANS.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is with the one of your choice and put the PCB Variable @MORE@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, so it pauses before entering the log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CLO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some more kewl PPE's, then stop by Gateway to Oblivion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201] 825-8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V�O�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ctim of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----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