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anyone wants to create an IGM for Drakeville please contact 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d an I'll send you the spects. You can reach me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d2569@umonc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9 Flee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hurst NB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A-4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