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upgrade from v1.0b or v1.1b to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replace the old bbnk605.pp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ange the name in the command list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bank1 or 1b to call bbank2.p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config files are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you are interes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rdly done anything to better it due to lack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let me know if you are using it,p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