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.____     ______      _______     _______     _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\ _ | _ /---.-\  __/_---.-\____ /---.-\  ,_ /---.-\ ____/---.-\  __/_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\_/    .:|    ___/ .:|    |/   .:|    _/   .:|   |     .:|    ___/ .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|   .:::|____   .:::|____|  .:::|____|  .:::|____   .:::|____   .::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!-------'  `--------'  `-!------'  `-!------'  `--------' 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.                          e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- Bulletin menu door v1.5 for DAYDREAM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I have added a few func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view a bulletin you can just 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view next or previou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changed a little bit of the design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complaints. Got any more complain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on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ullmenu.gfx and bullhead.gfx to your /bulletins/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your bullmenu.gfx and put your bulletin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ullhead.gfx and put a nice header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&lt; CUT &gt;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MMAND..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TYPE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SECURITY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EXECUTE.. doors/mce-bu15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NFS1... 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NFS2... 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&lt; CUT &gt;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, you wo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ed a bulletin menu so you much easier could view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ice menace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dr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STD.LHA       A nice Status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AV1.LHA       A sysop awail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QL1.LHA       A quick login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DIRL.LHA      A directory lister util/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dream/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SDDL.ZIP       A new status door 4 DD/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QLOG.ZIP       Quick Login Door for DayDream/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BULL.ZIP       Bulletin Menu Door for DayDream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ice door to display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STT.LHA        A new status door 4 tempest nice de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E-STT2.LHA       A status door v2.O for tempest *bugg fix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DOORS IS AVAILIBLE AT OUR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hem2.passagen.se/moonfog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 INF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 is looking for some new members to join our CREW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ong for coders, traders, ascii artists, graphic,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Developing doors and we are coding demos(int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!MENACE! well then give us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PHONENUMBER        SYSOP     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~~~~~~~~~~~~~~~    ~~~~~~~~~~~ 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HEM        +46-526-14552      MOONFOG       WORLD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CHAOS +46-526-13948      FENRIZ      SWEDISH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DSKJOLF    +46-8-7326143      sTRiDH             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GOES T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ho reads this and All DD/LiNUX CO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.____     ______      _______     _______     _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\ _ | _ /---.-\  __/_---.-\____ /---.-\  ,_ /---.-\ ____/---.-\  __/_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\_/    .:|    ___/ .:|    |/   .:|    _/   .:|   |     .:|    ___/ .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|   .:::|____   .:::|____|  .:::|____|  .:::|____   .:::|____   .::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!-------'  `--------'  `-!------'  `-!------'  `--------' 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.                          ec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