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\\_\ ______ _____ _ ___________ ________ ______ _____ _ _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\  |     \    ////    _  /_///   _   ///     \    ////     __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\     \__   \____/     _     \_     \     \_    _\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|             /    _\   \_    |______/            /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\\_____\______/___________/ ___|Mz   |_____\______/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d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 R E M O N I T I  N - P A G E 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DE / ART / DESING DON'BY MOZA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 _\________/_  _ _ _ _  _ __ _ ___ ____ __ _ _ __ _ __ ___ __ _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\ \__________/ _/// / / // _/////////////////////////// /// _//////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, poor society... Hummm what is it? ahh, it's the PREMONITIN PAGER! a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arned! I had... I had a premonition, this sux world... whawhawha...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about why it's called like that! So, only use it CHURAZ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 _\  _______/_ _ _ _ _  _ __ _ ___ ____ __ _ _ __ _ __ ___ __ _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\ \______/____/_/// / / // _/////////////////////////// /// _//////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l feartures, y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customizable (GFX,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s AZDO GFX &amp; PHUN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aving comment external PPE &amp;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ferent noise levels, online shhhutup! (Press SPACE-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nt -any- chat support (Press ENTER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al (ELITE/LAME) nois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on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 _\________/_  _ _ _ _  _ __ _ ___ ____ __ _ _ __ _ __ ___ __ _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\ \-------/__/ _/// / / // _/////////////////////////// /// _//////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looking for greetings? Well... some o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es!s - Your ascii is cool, thanks; you are a cool CHURAZ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go - You make cool asciis, I trought there were other t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alto - You don't ir-two... hu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vilan - Your ascii is... AHH! special 8) - viva la PEP - you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Panther - They don't validated you? Tell me the heavens key,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7as - You back and you dunno call me? What do you think you are d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e-N - Lemme check 8) ... ha, I am under a delirious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ans - Hey... iur reading it? Come back your mortal lif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other, that don't appear here... is because you are fucking l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haha, NO -I'm jocking-... You too gre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 _\_____/____  _ _ _ _  _ __ _ ___ ____ __ _ _ __ _ __ ___ __ _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\ \__________/ _/// / / // _/////////////////////////// /// _//////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 bit bored, about typiying it take me some time, like 3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dicate it to all the Phreakers of the world, telecomunic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ible by more less costs! We need to 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so,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z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