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d-capture ppe done by pandur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 � --���������������������-- �� --��--� � � -- ���� 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'�  ��� �  � �� �� � �   � ���� ��  �    � �� �  � �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   ��  ���� �  ������  � �  ���    � ��   � ��  ��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,��  � � ���  �   ��  � � ��    �  � �  ��� � ���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--- �  �� --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� JUST RUN PCBSETUP AND PRESS "G"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u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key #1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key #2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key #3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key #4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 iT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key #1  : !e:\pcb\ppl\gld-cap\gld-ca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� So, if you want to capture the scree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HIFT and your choosen f-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beeper sounds like this "BEEEEEEEE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s sav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 &amp; SHiT � greeting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2mad, hando, nash(&amp;moloch crew), mash, exorz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demoerder, viking, rayman, gomorrha (HE'S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olator, sinus, cirion, toydealer, raiden, trustn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ych0, syncm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i have forgotten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