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mall list of some Doorkit (FOSSIL) routines, more complet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NodeFile(ActNum:Byte;ExtAct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ertSpace(is:string;l:Short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sertSpaceEnd(s:string;l:Short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UpperCase(ucstr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Exists(FileName:string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t2Str(int:longint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2Int(str:string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itch(var SwitchB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CmndRecord(dcrstr:String;Uppe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st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h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dLn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d(HowManyChars:byte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dit_String(Edit:String;HowManyChars:Byte;LF:Boolean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TxtFile(TxtFileName:String;No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ypeMciFile(TxtFileName:String;NoStop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Mci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ackSpace(HowMany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imeUsed(TimeIn,TimeOu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imeLeft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Activ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dem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