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ere is a quick doc how to install the UNIX system in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tw: before you are going something make remember that this is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ED boar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sure to make backup before you are doing someth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irst, PKUNZIP the file PACKAGE.ZIP (the files u need to insta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py the "WELCOME" file to your present "WELCOME"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place in the PCB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53: !&lt;DRIVE+PATH&gt;\NEWUSER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92: !&lt;DRIVE+PATH&gt;\INCORRECT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148: !&lt;DRIVE+PATH&gt;\PASSWORD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259: !&lt;DRIVE+PATH&gt;\1STNAME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260: !&lt;DRIVE+PATH&gt;\2NDNAME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py the PCBOARD.EXE to your present PCBOARD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Zorkey [DOA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