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F I L E S   L I S T   P P 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Coded by Nostromo From CaTHeDRaL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 U I C K   D O 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 Go Into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166 +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intro "!&lt;PATH&gt;FILE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at Your Conference Display File is EMPT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o Make A FILE.X (Where X is the Conference Number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on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in the Examples (FILE.0), how to configur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