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eGiS' LeMMe-CoM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By HoLL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DOC .. ur eyes are jus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PPE (ags-lem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CFG file (ags-le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PCB file (ags-lem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(aegis.nfo) if u want to contact us or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of curz, one giga byte of BBs-adD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No BacKDoor (as usua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ur-configurable (hem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lightbar for this kewl ppe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100 (co)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everything from the main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into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hoose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edit the CMD.LST by pressing F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put the ppe as a "C" replacement, or whatev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 cool guys i know and those i don't know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