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name: "Me, Pit &amp; the old Gangsters 2019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: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name CoaXCable/CoolPHat^HOOD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PabloDraw for window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