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139125431"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1129475656"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