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Pi goes French 2 *                 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By: D.Dewever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: - Sad &amp;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BPi Fren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ther BPi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to:  - Thorin &amp; Bert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Nancy at Blackhand records (Arc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.O.F. (Who will B remixing 1 of my HOUSE-tra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k it up guy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s to:  - No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the game "Motus" on French televisio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haven't check it out and have a laugh, mo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 are taken from this tv-quiz and are restructu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begins as a house MOD with German influence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ardcore-Gabber MOD with heavy Dutch influ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eyes open for BPi goes French 3, coming soon to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486 SX - 4Mb RAM - 110 Mb HD - DS CD-ROM - Ultrasound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Mb) SVGA Color + Software !!  26.00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35.09.21 (Voice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Roland JD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+32(0)16/26.03.6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Roland MC-50 micro composer sequencer +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26.03.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50 kilos of the real PURE stuff (Cash waiting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he briefcase at 10 pm in the dustbin at "Jock's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 (Composer: D.De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k van Oma                  - Dronkemansp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-Megamix 1                 - Yves Deruy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 Paus van Rome 1            - De Paus van R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 goes French 1             - BPi goes French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EHIND the BPi scene:      (Composer: Lesley Bergh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5            - Het mannelijk lid (SOO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 Systems BBS-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1: +32(0)16/40.5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2: +32(0)16/40.8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i BBS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+33(1)/452.51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