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�� 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 �� �� ����  ����� ����� ����� ����� ��   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 ���� �� �� ����� ����� �� �� ����� ���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�� �� �� ��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 �� �� �� �� ��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 ����� ����� ����� �� �� �� �� ����� �����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�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���� ����� ����� ����� ������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��� �����  ���� �� �� �� 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 �� �� �� �� �� �� �� �� �� �� �� 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����� �� �� ����� ����� �� �� �� 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�               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fix for the MusicDisk SixPack. Just copy the UPDATE.EX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Pack directory and run it instead of SIXPACK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Crew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Stop Writing This InfoFile Now, Because The Most Important Th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, But I Think It Is Better To Tell Something More. Let's Star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Right Now, Cybernetic Dreams Consists Of Five Member, Here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SiMOV -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C BOBO - Sysop, PR,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SC - So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RYPT - Grafix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NE - Sounder,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Greetings Go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ENiED, ACME, ADMiRE, ANARCHY PC, DUST, FAiC, FLASH! PR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ZERO, HYPNOSiS, iGUANA/VANGELiSTEAM, IMPHOBiA CASCADA, iNERT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Y, LOGiC DESiGN, NOSTALGiA, OPTiK, SELECT, SONiC PC, SURPRISE! PRO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ERGY DESIGN, TiTANS, XTENDED FANTASY, ZYL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Us The Following Wa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rit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an O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elortring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850 Norderst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ll Our World Headquarters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 (24h)     : +49-40-6482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 (19h-15h) : +49-40-6474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M                      � GERMANY                � +49-40-648214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�                        � </w:t>
      </w:r>
      <w:r>
        <w:rPr/>
        <w:t>+49-40-647472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AN BBS                   � GERMANY                � +49-421-484116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STEEL BBS                 � NETHERLANDS            � +31-20-640397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REAL WORLD BBS            � NETHERLANDS            � +31-53-33019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MSPLACE                     � NETHERLANDS            � +31-74-91119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SiS BBS                   � BELGiUM                � +32-2-215662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