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\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______\          \\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\\                 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     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       +49/30/66709090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  _ _______        ______   ____  -hzn- .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     /____.     /_______\\_   /__/  _/___.____|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\   __    |    /        __   /.     \(   |    |   /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____)/____|-------------\(____|----------:----\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   ________ ___.       :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____\\_   /__\\__    /    |____ ____/  /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__   /.    |/   /_   _____/_.  /_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----\(____|----/_____/---\______|---/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devotion to darkness whq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blizzard whq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demons  distr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fuck off or die distr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cenobite  distro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department 38 distro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   axial force distro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/               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_______\\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          \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