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gen Sie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der  gab es  einige verlorene  Seelen, die  ihrem Verd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in die Arme gelaufen sind und mich um Rat gefragt , di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sogar eine ECHTE Anfrage dabei (Sta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Onkel Dok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 habe auch  ein Problem. Ein ziemlich  gro�es. Zuerst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nicht getraut,  Ihnen  zu   schreiben,  es war mir einfa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eimlich peinlich. Aber  die  Zuschriften  von  anderen  Les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nn es nur fiktive sind, haben mir Mut gemacht. Also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jetzt doch getraut, zu schreiben. Und  ich  bin froh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dazu �berwinden konnte. Schlie�lich  k�nnen Probleme  nu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t  werden.  Aber   daf�r  brauche ich Hilfe. Deshalb schr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Ihnen. Dazu brauchte ich einigen Mut, den ich aber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 aufbringen   konnte. Zum Gl�ck. Doch  nun zu mein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Ihr Name.  N�mlich  Dr. Sch....schhhh.....rrrrrrr.....ot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uuhuh. Heul.  Flenn.    Ihr   Name    deprimiert  mich  imm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n�ff) unheimlich. Er hat  so etwas endg�ltiges, definit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. Er erinnert mich immer an das  Ende. Von  mir. Von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allem.  K�nnen Sie  sich  keinen Namen  zulegen,  in dem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  auf  Erneuerung   mitschwingt, z.B. Dr. Recyclinganl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, b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 gr��t Sie herzlich ein deprimierter Wob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Wob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hat mich  sehr bewegt. Er  hat mich sogar aus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 bewegt, ich bin danach n�mlich erstmal ganz schnell ko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angen. Nun zu  Deinem Problem:  �ber eine  Umbenennung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schon nachgedacht.  Ich wollte mich  zun�chst tats�chli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inganlage nennen, das war mir  aber zu lang, genauso w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kund�rrohstoffverwertung. Es blieben  mir noch Dr. Duale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r. Gr�ner-Punkt. Und  Du wirst mir  sicher zustimmen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m Fall  auch bei  Dr. Schrott bleiben  kann. Denn  w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so viele  Briefe an alle  m�glichen Jungs geschrieb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Hoffnung, da�  die mit  mir Spiele tauschen.  Aber ke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von mir  wissen. Was soll  ich nur machen?  Ist es so schl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als  M�dchen schon 40  Jahre alt ist,  einen Bar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falsche Fotos verschick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t Tanja Nolte-Berndel aus Glad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(?) Ta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 Brief  hat  mich sehr  bewegt.  Diesmal mu�te  ich  fas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den kotzen. Ich kann nur eins sagen: Wenn man ein M�dc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as  Deine  Beschreibung  zutrifft, hat  man  es  nic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ient. Leck mich am  Arsch! Ach nee, Du  besser doch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e ekel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in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sst schon  sehr spat.  Ich ssitse  hier an  mein Compu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chee einen goint  nach dem  anteren. dicke  rauchschwadn  eg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wege, ich mochte fast sagn: fliessen, ja , schwebn, ic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re antauernd auf ihre  bewegenden worde, wiefiel mitgefu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armen saue da draussen  aufbringen... wi kross muss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ihres herzens sein, bei den schlimmen proplemmem  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fil g�te kan ihr Herz fassen,  wifl schuld s�nen, ich kann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fassn,  ichhh....  was  sind  s98ie  fur  ein   liebev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liiktbeladener mann ??? Wie geht es innen??? Pitt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ekifter kiw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Herr Kiw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Brief hat mich  sehr bewegt. Schei�e, wie  ich es hasse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beschissenen Satz zu tippen.  Gibt es denn tats�ch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manden, der das  witzig findet  ? Ich habe  lange gegr�be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as 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bin zutiefst ger�hrt. So viel  Migef�hl, so viel Liebe au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n wenigen Zeilen. Sie haben wirklich eine ganz besonder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treffend auszudr�cken. Aber nun  zu ihrer Frage. Es is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chweres Kreuz mit all  diesen perversen Idioten, die mi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gliches Schamgef�hl ihre Intimit�ten an  den Kopf werfen, al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ich  auch nur  irgendwie  interessierten.... Ich  habe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ug am Hals...Wissen sie, wie toll es ist, wenn man nichtsah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r himmelblauen Klosch�ssel sitzt, schei�t, um dann ei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urch  mit Blut  vollgesogenes  Klopapier aus  den Arschb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ziehen zu  d�rfen?? Und  wie das  stinkt.... Hat  ihn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ein  frigides  Weib in  den  Schwanz gebissen??? 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 schei�t mich an, es ist zum wichs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hoffe ich,  ihr Problem  gel�st zu  haben. Ach  - dies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mich wirklich bewegt, aber... hatten wir das nicht sch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zlichst, Ihr sorgevoller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Ihr  k�nnt mir  trotzdem schreiben  (wenn ich  wie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uf bin) - Ihr  solltet es sogar!!!  Ich brauche Eure leid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chriften, ich bin ein Sadist und wenn ich Eure Zuschriften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 ich so geil wie von nix son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