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en Fernsehs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 Zeiten (f�r Alleskonsumen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hlechte Zeiten (f�r Quali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st Du  Lust,  heute  mit  ins Theater  zu  kommen",  wird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ster gefragt.  "Ogott,  nein,  dann verpasse  ich  ja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!", lautet die Antwort. Na klar, meine Schwester ist 16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Beverly Hills  90210 wurde gerade  von B....-Lesern zur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-Serie gew�hlt.  Nein,  nein,  meine  Schwester  liest  das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sie war schon immer s�chtig nach dieser Teenie-Seifen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 Super  Mario  Brothers?  Nein,  nicht  das Video-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die Zeichentrickserie auf RT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vid Hasselhoff f�hrt nun  auch schon seit  Jahren mit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der-Auto, das  ihm  das  Denken abnimmt,  �ber  den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mal pro  Jahr dieselbe  Folge �brigens,  da RTL  nur 26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auft hat  und die  aber  ununterbrochen in  Folge ausstrah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David ist doch so s��, da� viele 10j�hrige  M�dchen die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jedesmal ansehen  m�ssen, zumindest solange, bis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n der New Kids verl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bei ARD und  ZDF reihern auf die  ersten Sitze, man denk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  vor kurzem  zu Ende  gegangene Serie  "Sterne des S�d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Urlaubs-Schnulze   �   la  Traumschiff,   aber   so  lieb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gehudelt, da�  man  wehm�tig an  die  Schwarzwaldklinik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t. Aber vielleicht ist es gut,  da� von der keine neuen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gemacht  werden, die  w�ren wahrscheinlich  genauso schl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alle  anderen  Neuproduktionen.  Einzige  Ausnahme  bil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denstra�e. Die ist nun seit Jahren gleich schlecht, da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est im  Niveau jedoch  immer mehr nachgelassen  hat, heb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erfreulich gegen�ber den anderen  Serien, die zur Zei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ordhalter in Sachen Verschwendung  von Sendezeit ist Alt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L mit  seinem  Lindenstra�en-Abklatsch  "Gute  Zeiten,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en".  Meiner   Meinung   nach   m��te  der   M�ll   unt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�ubungsmittelgesetz fallen und nur  auf Rezept erh�lt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antiert ruhigen, langen Schla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rbepausen, die man inzwischen  auch bei ARD und ZDF verm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t, dienen wohl  langsam nicht  mehr dazu, aufs  Klo zu 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sind dazu da, den Zuschauer wieder aufzu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ch  besonders  �rgert:  Immer mehr  gute  Filme  m�ssen 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uben, zu  einer  Serie  degradiert zu  werden.  Kennt  Ihr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nteuer des  jungen Indiana  Jones"? Da  wird der  Held vo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klassigen Filmen  um zwanzig  Jahre verj�ngt  und mu� 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erie herhalten, die  "ein einmaliges Geschichtszeugnis"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und  angeblich "spannendste  Unterhaltung" bietet. Blabla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s Geschw�tz. Letztendlich geht es dabei um nichts ander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Frauengeschichten  eines Teenies  bei der  Armee, u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, wenn es interessant wird, blendet die Kamera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unsere lieben Kleinen? Tja,  die Kids von heute vergn�g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Rambo als  Zeichentrickserie, der  Doomsday-Story "K�nig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send Jahre"  oder  den  "Rettern der  Erde",  einer  vo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-Gordon-Vermark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zuviel hat  von diesen  wirklichkeitsfernen Dauerbrennern, 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eine  nat�rlich Dauerlutschern,  f�r den  bieten die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deale:  REALITY-SHOWS. In  den Serien  "Notruf" oder "R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em  hartgesottenen Zuschauer  Unf�lle und  Katastro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dgerechten Happen pr�sentiert,  welcher Sado-Spanner wir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ufs h�chste erregt? Ja, ich wei�, f�r manche Zartbes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einfach  zu viel. Die  w�rden die Welt  lieber ganz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en, schenken  den  Seifenopern  aber auch  keinen  Glaub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ublikum  ist  "Verzeih  mir" zu  empfehlen,  eine schmal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fende Vers�hnungsschow  mit  Ulla  Kock  van  Brink  (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schen neuen TV-Gr��en: Man kennt nur ihre Show, als Pers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infach langweilig), in der  sich Streith�hne die Hand 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or einem  Millionen(?)publikum beschw�ren, von  nun an 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ander  umzugehen.  Sch�n.  Es gibt  also  noch  Hoffn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harten Welt. Den H�hepunkt an Exibitionismus liefer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ch bekenne",  eine  Sp�tshow,  bei der  Menschen  ihre  ab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ohnheiten oder ihre sexuellen Phantasien  preisgeben.  Wa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en wohl gezahlt 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um gibt  es eigentlich  noch keine  Reality-Show, bei 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Fernseh-Leute beim Publikum f�r den Mist entschuldig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uns Tag f�r  Tag vorsetzen? Den  Einschaltquoten k�nnte da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gutt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