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wendungssucht hat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Prasserei der Volksf�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reden unsere  Abgeordneten alle  davon, da�  wir spar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 schlagen   sogar   Lohnk�rzungen   und   Streichun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zialleistungen vor, doch  die Herren erh�hen  sich aber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i�ten.  Naja,  eigentlich  war  das  wohl  schon  immer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will man nur unser bestes, unser G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fangen hat es genaugenommen schon bei den ersten Kultu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yptischen  Pharaonen  versklavten  ihr   halbes  Volk,  um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ori�se Pal�ste und Pyramiden als Grabst�tten bau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ste Ausma�e nahm das Ganze  bei den R�mern an: Die r�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iser finanzierten ihre  gesamte Hofhaltung  aus der Staatsk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 geh�rten  neben  den  obligatorischen  Prunkbauten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armeen nat�rlich auch mehrere M�tressen und selb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r�chtigten Gelage.  Teilweise verbrachten  die Herrs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mischen  Reiches  den   ganzen  Tag   mit  Essen,  zwischen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aben sie  sich,  um sich  weiter  vollstopfen zu  k�nnen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he nicht,  wie  denen  das  trotzdem  immer  noch geschm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fr�hen   Neuzeit  taten  sich   K�nige  und  F�rsten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reichs "Sonnenk�nig"  Ludwig, der  XIV. hervor,  e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Haushalte  von  mehreren  Jahren,  um  sich  sein  Schlo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illes leisten  zu k�nnen.  Dazu kamen  seine teuren "Hobby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extravagante  Hofhaltung  und  der  Krieg.  Deutsche F�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ferten ihm  mit  aller  Kraft nach,  das  f�hrte  schlie�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ch�nen Begleiterscheinungen wie  dem Verkauf  von Solda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.  Doch  es  kam  die  Franz�sische  Revolution,  die 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ten, das  alte Feudalsystem  verlor  an Bedeutung,  die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ahmen die Macht. Doch wieder  auf Kosten anderer, diesma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der Arbeiter. Karl Marx ver�ffentlichte sein Kommunis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fest, das  eine der  Grundlagen  f�r die  Russisc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, die mit dem letzten  Feudalsystem Europas aufr�umte. Do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 Zweiten Weltkrieg  in der  Sowjetunion und  in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erte, �bertraf  vieles,  was  man bis  dahin  an pers�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erung von  Staatsm�nnern gekannt  hatte.  Es mu�  hie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m weiter ausgef�hrt werden, in welchem Luxus die Bonzen leb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as Volk  oft hungerte. Das  perverseste Beispiel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es rum�nischen Diktators Ceauses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in, was  unsere demokratisch  gew�hlten  Politiker tun,  u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 zu  kommen, ist  auch nicht  gerade die  feine englische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r Politiker bekommt keine Schmiergelder, wer versucht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Di�ten sooft  wie m�glich  zu erh�hen, der  Pomp bei Staa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�ngen  ist  bekannt.  Das  Ganze  geht  bis  zur Pein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lthungergipfel beginnt mit gro�em  Gala-B�ffet", war ein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ift in der FAZ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ill  hier  keineswegs  den Staatsm�nnern  ihr  Recht 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messenes Einkommen  absprechen, ich  verlange auch 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partanisch  leben,  doch  wenn  sie  sich  zu  sehr 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�nlichen Interessen  fixieren,  verlieren  sie  den  Bezu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schen Realit�t. Und  in solchen F�llen  hilft nur noch 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�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