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14C#[0;1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C��#[47m������#[4C#[40m��   �#[47m��#[40m� ��#[47m����#[0m�#[9C#[1m�#[47m�������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#[1m����#[6C�#[47m����#[2C#[40m�  �   �#[47m���#[40m�    #[0m�#[1;47m��#[0m�#[6C#[1;47m���#[40m��    #[0m�#[1;47m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1m� #[47m����#[7C����#[3C#[40m�#[47m���#[3C���#[40m�#[5C#[47m��#[0m�    #[1m�#[47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#[0m�#[1;47m���#[7C���#[40m� � #[47m����#[2C#[40m�#[47m���#[6C#[0m�#[5C#[1;47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47m���#[5C���#[6C���#[3C#[0m�#[1;47m��#[0m�#[1m���#[47m�����#[40m� �#[47m��#[40m� ��#[47m��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�#[1;47m��#[3C��#[0m�#[7C#[1;47m��#[40m�    #[47m��#[0m�#[7C#[1;47m��#[40m� #[47m���#[1C#[40m�A#[0mNS#[1;30mi:#[34mD#[0;34mi#[1mC#[3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C#[37;47m��#[1C��#[7C#[0m�#[1;47m��#[0m�    �#[1;47m��#[0m�#[8C#[1;47m��#[0m�#[1;47m����#[6C#[0m�#[1;47m�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#[1;47m�#[1C#[0m�#[8C#[1;47m�#[0m�#[6C#[1;47m���#[9C#[0m�#[1;47m�#[0m� #[1;47m����#[0m�   #[1;47m���#[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� �#[6C��#[7C�#[1;47m��#[0m� �������#[1;47m��#[0m�   �#[1;47m�������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#[1mV#[0misio#[1;30mn #[37mI#[0mmpaire#[1;30md #[37mB#[0meyon#[1;30md #[37mE#[0mxplanatio#[1;30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37mA#[0mNS#[1;30mi #[37mG#[0mrou#[1;30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#[0mV#[1;30mi#[0mB#[1mE Inf#[0mormat#[1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m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-|-About #[0mV#[1;30mi#[0mB#[1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V#[1miBE stands for Vision Impaired Beyond Explanation. The group consis#[0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#[1mtwo ANSi artists so far. We're getting things together. We're a sma#[0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#[1mup and will stay small for awhile, but we can get things done quick#[0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#[1mll mainly draw in ANSi, RiP will come later. The things we'll draw #[0m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#[1m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CBul#[0mletin Board #[1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Tit#[0mle Screens for Door Ga#[1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BBS #[0mMenus [Supply us with it as an examp#[1m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CBBS #[0mLogon Scre#[1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CAny #[0mother Title Scr#[1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CWor#[0md#[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VGA #[0mBlock Letter Loaders from Weapo#[1mn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0CNot#[0mice we only draw TITLES not PICTU#[1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5C#[0mHer#[1me is the cost for the stuff done from us to y#[0m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#[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��#[1;44m��#[0;34m�    #[1;44m�#[0;34m�#[5C�#[5C�#[1;44m�����#[0;34m�#[8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 � �#[1;44m��#[3C�#[1C#[0;34m��    #[1;44m�#[0;34m�  #[1;44m���#[2C#[0;34m��#[1;44m��#[0;34m�#[5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#[1;44m�#[0;34m�   #[1;44m��#[2C�#[0;34m�  ��  #[1;44m��#[1C���#[5C#[0;34m�#[1;44m���#[4C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1;44m��#[3C#[0;34m� #[1;44m�#[0;34m� #[1;44m��#[2C��#[2C��#[2C#[0;34m�#[1;44m��#[0;34m�#[11C#[1;4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1;44m��#[1C#[0;34m��� �#[1;44m�#[2C��#[2C#[0;34m�#[1;44m�#[2C#[0;34m�#[1;44m�#[1C#[0;34m�  �#[1;44m����#[0;34m� �    �#[1;4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�#[1;44m��#[6C��#[0;34m� #[1;44m��#[0;34m�  ��  #[1;44m�#[1C�#[0;34m�#[8C�#[1;44m�#[3C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�#[1;44m�����#[0;34m�  �#[1;44m����#[2C���#[0;34m�  �#[1;44m�#[0;34m� �#[1;44m����������#[0;34m� �#[1;44m���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32mANS#[0;32mi #[1mScreens #[37m[#[0;32m$#[1m4#[0;32m.#[1mOO#[37m] #[0m[#[1;32mPER ANS#[0;32mi#[37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1;32m5 or MORE ANS#[0;32mi #[1mScreens #[37m[#[0;32m$#[1m3#[0;32m.#[1mOO#[37m] #[0m[#[1;32mPER ANS#[0;32mi#[37m][#[1;32mRequest ALL TOGETHER only!#[0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9C#[31m�#[1;41m���#[0;31m�  �#[1;41m����#[0;31m�#[6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�    �#[1;41m���#[0;31m�  #[1;41m��#[0;31m��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41m�#[0;31m�   #[1;41m���#[0;31m�  �#[1;41m�#[0;31m�#[7C�#[9C#[1;41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0;31m�#[1;41m�#[3C��#[4C��#[2C#[0;31m�����#[5C����  �#[1;41m�#[0;3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4C��  ��    �#[1;41m�#[0;31m�#[6C��  �#[1;41m�#[0;31m� ��� #[1;41m�#[0;3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���#[6C#[1;41m��#[0;31m��   ��#[1;41m�#[2C�#[0;31m�    #[1;41m�#[0;31m�#[1;41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#[0;31m�#[8C���#[1;41m��#[0;31m���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5C#[1;32mVGA Loaders #[37m[#[0;32m$#[1m6#[0;32m.#[1mOO#[37m] #[0m[#[1;32mPER Loader#[0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7C#[1;32mANS#[0;32mi #[1mwith #[37m[#[32mMOD#[37m] #[32mSound Blaster Muzik #[37m*#[32mComing Soon#[37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9C#[32mPrices MAY chan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0mANS#[1mis may take up to 3-7 days to be finished. YOU must pick up the A#[0m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#[1mrself. Read VIBEANSI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