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M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st_zkshim [commandfile] (if commandfile is not specified, then will default to "test_zkshim.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fi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file contains a set of keywords (and corresponding key values) that are used to defin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defined (if followed by an "equals" sign, then a key value must be specified - no blank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=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SOC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OC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OF_SERVICE=type-of-service-valu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{UDP|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_ADDRESS=nnn.nnn.nnn.nn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ADDRESS_MASK=nnn.nnn.nnn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ADDRESS=nnn.nnn.nnn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ADDRESS_MASK=nnn.nnn.nnn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PORT=por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PORT=por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ID=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ID=proce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ID=sess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U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RU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OC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HI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#1 - Add/Remove/Clea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defining the following command file (named TEST_ZKSHIM.IN)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=frank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3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ADDRESS=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ADDRESS_MASK=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ADDRESS=10.16.128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ADDRESS_MASK=10.16.128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POR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PORT=3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ID=56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ADDRESS=10.16.12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ADDRESS_MASK=10.16.12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ADDRESS=10.16.128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ADDRESS_MASK=10.16.128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ADDRESS=10.16.12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ADDRESS_MASK=10.16.12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ADDRESS=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ADDRESS_MASK=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_zkshim TEST_ZKSHIM.IN produc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 ZKIOC_DEL_RULE: No su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le added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ZKIOC_ADD_RULE: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ZKIOC_DEL_RULE: No su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le deleted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le added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le added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le added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/proc/net/zkshim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           TOS     Proto   SourceIP/Mask           Dest. IP/Mask                   SrcPort DstPort UID     PID     SI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B9260        00      11      00000000/00000000       7F000001/7F000001               0       3981    56760   0       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B9260        00      11      00000000/00000000       0A10801E/0A10801E               0       3981    56760   0       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B9260        00      11      00000000/00000000       0A108073/0A108073               0       3981    56760   0       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#2 - Capturing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Using a regular socket, send a packet that fits rule A :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test_zkshim process from Test #1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command file (TEST_ZKSHIM.I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=frank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3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ADDRESS=10.16.12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_ADDRESS_MASK=0.0.0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ADDRESS=10.16.128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ADDRESS_MASK=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POR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PORT=3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ADDRESS=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_zkshim TEST_ZKSHIM.IN2 will send two packets which should be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cess shoul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60 bytes from 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45 00 00 3c f4 19 00 00 40 11 71 91 0a 10 80 73  E..&lt;t...@.q...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  0a 10 80 73 04 62 0f 8d 00 28 eb 77 45 00 00 20  ...s.b...(kw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00 00 00 00 40 11 66 1c 0a 10 80 1e 0a 10 80 73  ....@.f........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  04 00 0f 8d 00 0c d7 97 00 00 00 00              ......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60 bytes from 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45 00 00 3c f4 19 00 00 40 11 71 91 0a 10 80 73  E..&lt;t...@.q...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  0a 10 80 73 04 62 0f 8d 00 28 eb 77 45 00 00 20  ...s.b...(kw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00 00 00 00 40 11 66 1c 0a 10 80 1e 0a 10 80 73  ....@.f........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  04 00 0f 8d 00 0c d7 97 00 00 00 00              ......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#3 - Filtering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the defined rules (e.g. destiniation address, process id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at packets are/are not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#4 - Sending Packets Bac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test_zkshim process from Test #1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command file (TEST_ZKSHIM.I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=frank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3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ADDRESS=10.16.12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_ADDRESS_MASK=0.0.0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ADDRESS=10.16.128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ADDRESS_MASK=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POR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PORT=3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_zkshim TEST_ZKSHIM.IN3 will send the shim a packet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P and UDP addressing info), and the shim will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it should wind up in the receiving so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cess shoul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4 bytes from 10.16.128.30 on UD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00 00 00 00           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#5 -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est #1 running receiver under your useri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under root and your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ceiver is run under specific userid, then shim will intercep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process with same useri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est #1 running receiver under root, and sender under root and your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ceiver is run under root, then shim will intercept packets sent b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user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