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RC2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2 is a block cipher that operates on 64bit (8 byte) quantiti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variable size key, but 128bit (16 byte) key would normally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.  It can be used in all the modes that DES can be u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mplements the ecb, cbc, cfb64, ofb64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mplemented this library from an article posted to sci.cryp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Feb-1996.  I personally don't know how far to trust the RC2 cip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capable of having a key of any size, not much resea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lly been done on it at this point in time (Apr-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cipher has only been public for a few month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a similar spedd to DES and IDEA, so unless i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some standard (SSLv2, perhaps S/MIME), it would probably be adv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ick to IDEA, or for the paranoid, Tripple 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 you, having said all that, I should mention that I just read al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ciphers, I'm a 'babe in the woods' when it comes to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hers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calls that have an 'input' and 'output' variables, they can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requires the inclusion of 'rc2.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encryption functions take what is called an RC2_KEY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An RC2_KEY is an expanded form of the RC2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modes of the RC2 algorithm, the RC2_KE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on is the same one that was used for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 IDEA_ENCRYPT is passed to specify encryption for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 an encryption/decryption flag. IDEA_DECRYPT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de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o encrypt you would d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C2_set_encrypt_key(key,encrypt_k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_ecb_encrypt(...,encrypt_k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_cbc_encrypt(....,encrypt_ks,...,IDEA_ENCRYP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_set_encrypt_key(key,encrypt_k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_set_decrypt_key(encrypt_ks,decrypt_k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_ecb_encrypt(...,decrypt_k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_cbc_encrypt(....,decrypt_ks,...,IDEA_DECRYP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ny of the encryption modes specified in my DE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used with IDEA.  I have only implemented ecb, cbc, cfb6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b64 for the following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b is the basic IDEA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bc is the normal 'chaining' form for block cip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fb64 can be used to encrypt single characters, therefore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need to be a multiple of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fb64 is similar to cfb64 but is more like a stream cipher,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e (not cipher feedback) but it does not have an encrypt/decryp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want triple IDEA, thats 384 bits of key and you must be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sessed with security.  Still, if you want it, it is simple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function from the DES library and change the des_encry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_encrypt; an exercise left for the paranoid reader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C2_set_key(</w:t>
      </w:r>
    </w:p>
    <w:p>
      <w:pPr>
        <w:pStyle w:val="PreformattedText"/>
        <w:bidi w:val="0"/>
        <w:spacing w:before="0" w:after="0"/>
        <w:jc w:val="left"/>
        <w:rPr/>
      </w:pPr>
      <w:r>
        <w:rPr/>
        <w:t>RC2_KEY *k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2_set_key converts an 'len' byte key into a RC2_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'ks' is an expanded form of the 'key' which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actual encryption.  It can be regenerated from the RC2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t only needs to be kept when encryption or decryption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ccur.  Don't save or pass around RC2_KEY's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PU architecture dependent, 'key's are not.  RC2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esting cipher in that it can be used with a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.  'len' is the length of 'key' to be used as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'len' of 16 is reco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 RC2_en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*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RC2_KEY *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ncry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RC2 encryption function that gets called by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other RC2 routine in the library.  You should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except to implement 'modes' of RC2.  I say th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that call this routine do the conversion from 'char *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, and this needs to be done to make sure 'non-aligned'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 do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is a pointer to 2 unsigned long's and ke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2_KEY to use.  Encryption or decryption is indicated by 'encrypt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can have the values RC2_ENCRYPT or RC2_DECRY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C2_ecb_en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C2_KEY *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ncry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basic Electronic Code Book form of RC2 (in D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is called Electronic Code Book so I'm going to us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rc2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is encrypted into output using the key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.  Depending on the encrypt, encry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ryption occurs.  Input is 8 bytes long and output is 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 RC2_cbc_en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RC2_KEY *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iv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ncry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implements RC2 in Cipher Block Chain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, which should be a multiple of 8 bytes is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r decrypted) to output which will also be a multiple of 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bytes is in length (and from what I've sai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uld be a multiple of 8).  If length is not a multiple of 8,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gs will probably happen.  ivec is the initialisation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updates iv after each call so that it can b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xt call to RC2_cbc_encryp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 RC2_cfb64_en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RC2_KEY *sche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iv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ncry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one of the more useful functions in this RC2 libra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CFB mode of RC2 with 64bit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lows you to encrypt an arbitrary number of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o not require 8 byte padding.  Each call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 will encrypt the input bytes to output and then update iv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num.  Num contains 'how far' we are though i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Encrypt' is used to indicate encryption or de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B64 mode operates by using the cipher to generate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bytes which is used to encrypt the plai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ipher text is then encrypted to generate the next 64 b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xored (incrementally) with the next 64 bits of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.  As can be seen from this, to encrypt or decry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'cipher stream' needs to be generated but the way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of data is gathered for encryption is differ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ryption and de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 RC2_ofb64_en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RC2_KEY *sche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iv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s implements OFB mode of RC2 with 64bit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lows you to encrypt an arbitrary number of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o not require 8 byte padding.  Each call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 will encrypt the input bytes to output and then update iv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num.  Num contains 'how far' we are though i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in effect a stream cipher, there is no encry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ryp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ing passwords, I suggest using des_read_pw_string() from my DE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a password from a text string, I suggest using MD5 (or MD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16 byte message digest that can then be passed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C2_set_ke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the specific RC2 modes in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b, cbc, cfb and ofb), read the section entitled 'Modes of DES'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n my DES library.  What is said about DES i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for RC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