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"record.scm" more or less implements the propos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message below.  It isn't a complete imple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flaw is that the records created in this manne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the implementation also depends on the user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various symbols that this file defines.  Tho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rm record:foo or are one of the function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by david carlton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1 Sep 89 13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vel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RRS-Authors@zurich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er-defined data types, last (?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y Katz suggested that the field-names argument to MAKE-RECORD-TYP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, as the 2nd through nth arguments.  I agree with Chris Hans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this, primarily because I want to be able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extra, optional arguments to MAKE-RECORD-TYPE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Scheme, an optional parent rtd and printing procedure can be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vate mail, Alan Bawden asked for a more explicit statement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rguments to record updaters (it is as in SET-CAR!, with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ollowed by the new value for the field).  I have done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also asked for more information about the result of applying RECORD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values, such as pairs, promises, numbers, etc. 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 to say that RECORD? may return true for any Scheme valu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it does so, then RECORD-TYPE-DESCRIPTOR will also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and will return an ``appropriate'' record-type descriptor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ote to the effect that the type of descriptor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from the other types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ees points out that, given the optionality of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CONSTRUCTOR, it is gratuitous to have RECORD-TYPE-FIELD-NA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permutation of the original list.  I agree and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ack to its previous form, specifying that the result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? to the one given when the typ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hird and, I dare to hope, final version of the proposal.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look like consens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pose adding the following procedures to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TYPE type-name field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from all others.  The type-name argument must be a string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 (such as the printed representation of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).  The field-names argument is a list of symbols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elds'' of a record of the new type.  It is an error if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s.  It is unspecified how record-type descripto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ONSTRUCTOR rtd [field-nam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constructing new members of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  The returned procedure accepts exactly as many argument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given list, field-names; these are used, in ord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f those fields in a new record,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.  The values of any fields not named in that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 The field-names argument defaults to the list of field-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AKE-RECORD-TYPE that created the type represented by rt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argument is provided, it is an error if it contains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mbols not in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 rt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procedure accepts exactly one argument and returns a true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ember of the indicated record type; it returns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ACCESSO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reading the value of a particular field of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  The returned procedure accept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must be a record of the appropriate type; it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eld named by the symbol field-name in that record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must be a member of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UPDATE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writing the value of a particular field of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  The returned procedure accepts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rst, a record of the appropriate type, and second,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lue; it modifies the field named by the symbol field-na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contain the given value.  The returned value of the upda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pecified.  The symbol field-name must be a member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in the call to MAKE-RECORD-TYPE that created the typ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?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if obj is a record of any type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RECORD? may be true of any Scheme value; of cours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for some particular value, then RECORD-TYPE-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at value and returns an appropriat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DESCRIPT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record-type descriptor representing the type of the give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r example, if the returned descriptor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PREDICATE, the resulting predicate would return a true value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cord.  Note that it is not necessarily the cas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the one that was passed to RECORD-CONSTRUCTOR in the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onstructor procedure that created the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NAM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-name associated with the type represented by rt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EQV? to the type-name argument given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symbols naming the fields in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value is EQUAL? to the field-nam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all to MAKE-RECORD-TYPE that created the type represented by 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