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84676560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4001364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82945745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77585461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57189047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7397698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