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2.2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 and QDB2 (IBM DB2). Note that some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the Qt Free Edition; 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