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Vector 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a Qt implementation of an STL-like vector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\c vec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Vector is part of the \link qtl.html 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\&lt;T\&gt; defines a template instan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of values that all have the class T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vector; it holds a copy of every member.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id to be value based; in contrast, QPtrList and QDict a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o be addressed.  QValueVector owns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elaxed ownership semantics, see QPtrCollection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from the end of the vector.  If you insert or remov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where but the end, performance is very poor,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ll need to be copied into new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Vector - for example,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Vector. To qualify as a valu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(e.g.,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compatibility with STL algorithms, such as siz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(). Programmers already familiar with the STL \c lis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 name ), s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) const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3 );  // vector of 3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 "Bill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 "Steve", 8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 "Ron", 6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  // vector expands to accommodate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ector because the vector created a copy 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Qt functions return const value vectors; to iterate o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vector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  The advantage of getting an iterator is that you can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item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vector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vector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way to access an item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 This function provides random access and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item located at the specified index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cess every item directly, in constant time, provi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location of the item.  It is undefined to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that does not exist (your application will probably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1;         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1[10] = 4;                     //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QString&gt; vec2( 25 ); // initialize with 25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2[10] = "Bill";              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nserting, removing or referencing item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make sure you are referring to valid posi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( 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vec.size() &gt; 9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algorithms provided by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item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find() or \link qtl.html#qFind qFind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::const_iterator it = 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'it'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vecto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Vector manages memory dynamically, all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invalid if a memory reallocation occur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mber of the vector is removed, iterators tha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item and to all following item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ll iterators. 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the first.  If the vector is empty(), both back()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ndefined behavior (your application will crash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things).  Use back() and front() with cau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OK: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 = dvec.back(); //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uct a vector with an initial size.  Insert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serting or removing items happens at the end()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vector does not need to allocat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eating a 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less memory allocations. 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too big, since it will still take time to constru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entries, and the extra space may be wasted if i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Vector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ems in the vector. The vector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vector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vector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Vector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it thu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vector. 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items into the v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() function insert items into the end of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can be used to add items at specific posi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(normally, inserting items at the end() o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vector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item, or range of item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rted using the \link qtl.html Qt Template Library\endlin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Bubble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ubble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stores its items in contiguous memory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use a 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vector without any elements. 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erves an initial amount of space for elements, u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ValueVector(size_type 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ValueVector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the vector does however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n) time because \a v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vector with an initial size of \a n ele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~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vector, destroying all elements and freeing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the values in the vector and all itera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become invalidated. Note that it is impossi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check whether or not it is valid - 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d for performance, not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&lt;T&gt;&amp; QValueVector::operator=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vector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QValueVector&lt;T&gt;&amp; QValueVector::operator=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vector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is assignment is O(n) since \a v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Vec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; 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; 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number of items possible with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cation.  If memory reallocation takes place,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beginning of the vec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item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item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a i. 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, and the index \a i is out of range, *\a ok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ed reference is undefined.  If the index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of the vector, and \a ok is non-null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a i. 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, and the index \a i is out of range, *\a ok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ed reference is undefined.  If the index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of the vector, and \a ok is non-null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at index \a i.  If \a i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at index \a i.  If \a i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r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r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a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a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detachInter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vector's capacity. 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(), nothing happens. 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r equal to \a n. 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vector's size() and the values of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vector to \a n.  If n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ize(), items are added to the end and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\a val.  If \a n is less than size(),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.  If \a n is equal to size()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the position of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Vector::operator==( const QValueVector&lt;T&gt;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overload bool QValueVector::operator==( const QValueVector&lt;T&gt;&amp; x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