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0.7   edited Aug 28 15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