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functions.doc   3.0.7   edited Aug 28 15:24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clas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function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Member Function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list of all the documented member functions in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with links to the class documentation for each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