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ices.doc   3.0.6   edited Jul 23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bout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Non-GUI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t-motif-examples.html Xt/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iveConnec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s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