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tl.doc   3.0.4   edited Apr 2 21:1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 If a suitable STL implement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compiler, the QTL can be used inste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list of objects, a vector (dynamic array) of objects,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ictionary) from one type to another, and associate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Iterators"&gt;iterators&lt;/a&gt; an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Algorithms"&gt;algorithms&lt;/a&gt;. 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contains only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STL container API, has no platform differenc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 little slower and often expands to less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Ptr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Ptr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PtrList, like all other QPtr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 Value semantics requir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i a copy constru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i an assignment op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however it provides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 These algorithms are implemented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ovide useful generic code which can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hat provides iterators (even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is qSwap(). It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unt().  It cou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a value within a contain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unt( l.begin(), l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Find.  It find the first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&lt;int&gt; it = qFind( l.begin(), l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Fill.  It fi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th copies of a val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l( v.begin(), v.end(), 99 ); // v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Equal.  It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anges for equality of their elements.  Not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each range is not considered, only if the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ange are equal to the corresponding element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(consequently, both ranges must be valid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py(). It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elements to an OutputIterator, in this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Backward().  It copies a container or a slice of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but in backwards fash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2.begin(), l2.end(), l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( l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2.begin(), l2.end(), v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 The vector v contains "Torben", "Matthias", "D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ave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 qMakePair(T1 t1, T2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mplate convenience function. I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r\&lt;\&gt; object that contains \a t1 and \a t2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insert( qMakePair("Clinton", "Bill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&lt;QString,QString&gt; p( "Clinton", "Bill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insert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