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ession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sit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wer is about to be lost. Clearly there is a significant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ance to cancel the process after getting confi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