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asestudyqws.doc   3.0.0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Cas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asestudy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Case Study - Cassiopeia E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teps involved in installing Linux on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nd building a Qt/Embedded application.  The target dev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iopeia E-100/E-105.  The device has a MIPS Vr4121 processor, 16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MB in E-105), a Compact Flash slot and a 240x320 16 bit per pixel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t of this document that is specific to the Cassiopei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Linux and the development tools.  The ex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iled and run on your desktop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stalling Linux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nd software required to get Linux running on the V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cessors is available from the &lt;a href="http://www.linux-vr.org/"&gt;Linux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 web site.  I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 the tool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tools.html"&gt;http://www.linux-vr.org/tools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 the kernel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sample root ram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ftp://ftp.ltc.com/pub/linux/mips/ramdisk/ramdisk&gt;ftp://ftp.ltc.com/pub/linux/mips/ramdisk/ramdis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ramdisk.html"&gt;http://www.linux-vr.org/ramdisk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ramdisk.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uild you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kernel.html"&gt;http://www.linux-vr.org/kernel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ramdisk object.  Make sure you have at leas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velopment/incomplet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sio E105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twork and System V IP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AM disk and Initial RAM dis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console on virtual terminal (so that you can see boot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/proc and ext2 file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mple Frame Buffer with HPC devic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ooting Linux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booting.html"&gt;http://www.linux-vr.org/booting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linux boot messages on the LC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t/Embedded Applic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device such as the Cassiopeia would have a shell, configu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erver, that allows client applications to be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tutorial, we will write a simple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as the Qt/Embedded server and client.  A more complete Qt/Embb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an be found in $QTDIR/examples/co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hat we will write is a simple note pad.  I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e created, viewed and deleted.  Since the Cassiopeia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, we will include a simple on-screen keyboar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Note Pa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ote pad user interface is very simple.  It consists of a tool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" and "Delete" buttons, a combo box to select the note to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moment to browse the source code for Note Pad in $QTDIR/examples/notepad/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quite simple, but there are some things worth n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wo fonts are set - helvetica 10 point as the application default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vetica 12 point for the editor.  Since we will use prerender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must be prepared as &lt;a href=fonts-qws.html&gt;described 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QApplication is constructed with the QApplication::GuiServ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This makes the note pad a Qt/Embedded server.  One serv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ning for Qt/Embedded clients to run.  In this case ou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ver and client because it is the only application we wish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Cassiopeia has no keyboard (generally) so we must provide som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 input with the pen.  The simplest method is to displa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The compact example includes a keyboard, so we use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pointer input is Qt/Embedded specific, so it is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#ifdef Q_WS_QWS ...  #endif so that we can compile the example with Qt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/Windows if we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touch panel needs to be calibrated.  There is a calibr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ompact demo, so we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reating a suitable Qt/Embedded Library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ur application is quite simple we can remove some unnee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Qt/Embedded.  Edit $QTDIR/src/tools/qconfig.h and disable un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ASYNC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TYLE_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features.html&gt;Qt Features&lt;/a&gt; for a description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isabled.  This leaves us with a small set of widg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necessary for our application.  Cross-compile the library for the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n the x86 plat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xplatform linux-mips-g++ -platform linux-x86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el-linux-strip $QTDIR/lib/libqt.so.2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stripped to conserve ram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examples/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el-linux-strip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osen to link the application dynamically.  While this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plan to run multiple applications, it is a waste of spac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uch as notepad that is supposed to be the onl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You can link statically by configuring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static -xplatform linux-mips-g++ -platform linux-x86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nstall our application and its support files in the ramdisk. 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disk using loopback device (you will need loopback dev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kerne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-o loop ~/ramdisk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Qt/Embedded library to the ramdisk /lib directory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mnt/ramdisk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$QTDIR/lib/libqt.so.2.2.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libqt.so.2.2.0 libqt.so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libqt.so.2.2.0 libqt.so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must be installed in /usr/local/qt-embedded/etc/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/etc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helvetica_100_50.qlf helvetica_120_50.qlf usr/local/qt-embedded/etc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kernel boots it looks for several files to run.  In ord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pplication run when the kernel boots, we rename it to /bin/sh.  A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also used by Qt/Embe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$QTDIR/examples/notepad/notepad /mnt/ramdisk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mnt/ramdisk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ount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amdisk object, link it with the kernel, copy it to the compac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t Linux.  You should see the calibration screen appear on the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