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0   edited Jun 22 13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0   edited Jun 22 13:0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application.html QXtApplication \endlink allows mixing of Xt/Motif and Q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widget.html QXtWidget \endlink is the base widget for Xt/Motif and Q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t/Motif application. Se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k xt-motif-examples.html example program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