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focus.doc   2.2.1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focus handling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ocu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Keyboard Focu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ocus, like much else on the human end of a GUI, ten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of exceptions and not at all n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problem is that the user's keystrokes can be direct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veral windows on the screen, and any of several widget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ded window.  The user presses a key, wishing it t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place.  The window system is responsible for dir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to the window the user wishes, the application run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for directing each keystroke to the widget the user wishes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the user's wish moves at w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's responsibilities is the subject of thi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ocus mo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, historically, a few ways in which the user dir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ocus at a desired widget: 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user presses Tab (or Shift-Tab) (or sometimes 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user clicks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user presses a keyboard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user uses the mouse wh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user moves the focus to this window, and the applic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uess to which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motion mechanisms is different, and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receive focus in only some of them.  We'll cover each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ab/Shift-Tab.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ab is by far the most common way to move focu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Sometimes in data-entry applications Enter doe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.  We will ignore that for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, in all window systems in common use today, moves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to the next widget in a circular per-window list.  Tab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along the circular list in one direction, Shift-Tab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  The order in which Tab moves is called the tab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this list is kept in the \l QFocusData class. 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cusData object per window, and widgets automatically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to the end of it when \l QWidget::setFocusPolicy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n appropriate \l QWidget::FocusPolicy.  You can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 order using \l QWidget::setTabOrder().  (If you don't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oves focus in the order of widget constru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ressing Tab is so common, most widgets that can hav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upport tab focus.  The major exception is widge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eldom used, and where there is some keyboard accelera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er that moves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a data entry dialog, there might be a fiel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cessary in one per cent of all cases.  In such a dialog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kip this field, and the dialog could use one of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: 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If the program can determine whether the field is needed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focus there when the user finishes entry and presses Ok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presses Enter after finishing the other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label for the field can include a keyboard shortc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focus to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nother exception to Tab support is text-entry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support tab; almost all text editors fall in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reats Control-Tab as Tab and Control-Shift-Tab as Shift-Ta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widgets can reimplement \l QWidget::event() and handle Tab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QWidget::event() to get normal processing of all othe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ince some systems use Control-Tab for other purpo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users aren't aware of Control-Tab anyway, this isn't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user clicks a widget.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erhaps even more common than pressing Tab on compute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mouse or other point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o move the focus is slightly more powerful than Tab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oves the focus \e to a widget, for editor widgets it also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cursor (the widget's internal focus) to the spo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s cl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so common, it's a good idea to support it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 People are used to it.  However, there is also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o avoid it: You may not want to remove focus from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a word processor, when the user clicks the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ldface) tool button, what should happen to the keyboard focus?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t remain where it was, almost certainly in the editing 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ould it move to the 'B' butt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vise supporting click-to-focus for widgets that suppor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and to avoid it for most widgets where a mouse click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ffect.  (For buttons, we also recommend adding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- \l QButton and its subclasses make that very eas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idgets that don't fall into either class, we have no ad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only the \l QWidget::setFocusPolicy() function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-to-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user presses a keyboard shortcut.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unusual for keyboard shortcuts to move the focus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implicitly by opening modal dialogs, but also explici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accelerators such as are provided by \l QLabel::setBuddy()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oupBox and \l QTab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vise supporting shortcut focus for all widgets that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jump to.  For example, a tab dialog can hav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s for each of its pages, so the user can press e.g. Alt-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to the &lt;u&gt;P&lt;/u&gt;rinting page.  But don't overdo this -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few keys, and it's also important to provide 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ands.  Alt-P is also used for Paste, Play, Print and Prin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&lt;a href="accelerators.html"&gt;standard list of shortcuts,&lt;/a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user uses the mouse wheel.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icrosoft Windows, mouse wheel usage is always hand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that has keyboard focus.  On X11, it's handled by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et other mou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Qt handles this platform difference is by letting widget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focus when the wheel is used.  With the right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 on each widget, applications can work idiomatically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oth Windows and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user moves the focus to this window.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d the application has to guess to which widg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simple: If the focus has been in this window befor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widget to have focus should regain it.  Qt do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cus has never been in this window before and you know wher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tart out, call \l QWidget::setFocus() on that widge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\l QWidget::show() it.  If you don't, Qt will pick some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