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1.0   edited 2000-03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lass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