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cache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 class is a template class that provides a cache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sciiCache\&lt;X\&gt; to create a cach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s are accessed via \c char* keys.  QAsciiCach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ode keys, instead use the QCache template, which uses \c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A QCache 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che item has a cost. 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Ascii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Iterator, Q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AsciiCache. QAscii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~QAscii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