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xtensions/nsplugin/doc/index.doc   2.1.0   edited 2000-01-3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extensions/nsplugin/doc/index.doc   2.1.0   edited 2000-01-31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splug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-based LiveConnect Plugin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bgcolor=#ffff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Qt-based LiveConnect Plugins for Netscape and Explorer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-based Netscape Plugin software makes it easy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y can be used on both Unix/Linux and Windows/95/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tscape and MS-Explorer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browser supporting the sam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-to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home.netscape.com/comprod/development_partners/plugin_api/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 SDK from Netscape&lt;/a&gt;, and copy the following files from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$QTDIR/extensions/nsplugin/src&lt;/tt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ulticol cols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common/npw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common/npunix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npap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npupp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_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Build the Netscape Plugin extension library,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t&gt;extensions/nsplugin/src&lt;/tt&gt; directory of your Q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duces a static library to be linked with your plug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Read the &lt;a href="annotated.html"&gt;plugin class documentation&lt;/a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ine the &lt;a href="examples.html"&gt;example plugin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Do most of your development as a stand-alone Qt application -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scape Plugins is cumbersome.  You may want to use &lt;tt&gt;signal(2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plugin to enable core-dumps if your browser disabl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Note the platform-specific build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Read about the raw plugi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href="http://developer.netscape.com/docs/manuals/communicator/plugin/index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etscape's handbook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If files viewed by a plugin are provided by an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ing a &lt;tt&gt;http://...&lt;/tt&gt; UR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er must be configured to send the correct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file, such as by editing the &lt;tt&gt;mime.types&lt;/tt&gt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pache.  If the files are viewed via a &lt;tt&gt;file://...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L, then the browser will use the filename extension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ype (and hence the plugin to load) - the user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the filename extension in the Helpers 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of their browse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orking on streamlining the build process for Qt-based Netscape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ilding under X11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Makefiles in the examples are appropriate for UNIX/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user must install the resulting Shared Object in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ilding under Window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Plugins must be named &lt;tt&gt;np&lt;/tt&gt;&lt;i&gt;name&lt;/i&gt;&lt;tt&gt;.dll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browser will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link step mus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tt&gt;/def:&lt;/tt&gt;&lt;i&gt;name&lt;/i&gt;&lt;tt&gt;.def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tt&gt;/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a compiled resource file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/MIME types accepted by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user must install the resulting DLL in the Plugin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Known Bu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-based LiveConnect Plugin binding cod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bugs, but is sufficiently stable for most productio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have known solutions which we are working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MSIE 4.0 support is p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Crashes on X11 if window is closed via window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Keyboard problems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