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hello.doc   3.3.0b1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hello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Hello, Wor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brings up the words "Hello, World" moving up and d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n different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hello/hello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hello/hello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hello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