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drawlines.doc   3.2.0b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drawline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Connect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very simple mouse-based user intera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ing without any world transform matrix or other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.  Run the program, click the button, move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the button, and watch the lines get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rawlines/connec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