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verviews-list.doc   3.2.0b1   edited Apr 21 22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cripts.html Qt's Text Engin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orting.html Porting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monproblems.html FAQ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ghowto.html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ailinglists.html Mailing Lis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