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object.doc   3.1.0-b2   edited Sep 25 19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 This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 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 ke = (QKey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 c = (QCustomEvent*)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