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1.0-b1   edited Oct 3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 Use top() to get a reference to the top el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\a s. Elements currently in this stack will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ed\endlink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\a d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ether this stack auto-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