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dict.doc   3.1.0-b1   edited Jun 4 11: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which uses \l QString keys. 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tting \a size to a suitably large prime number (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expected number of entries). This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\a caseSensitive is TRUE (the default) QAsciiDict treats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Abc" as different keys; when it is FALSE "abc" and "Abc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 Case-insensitive comparison includes only the 26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rcpy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Your application will crash if you call find()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; you can check with isEmpty() or count()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Your application will crash if you call find()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; you can check with isEmpty() or count()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 When an item is removed from the dictionary,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all the iterators that are referring the removed item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empty it sets the current item to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