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1.0-b1   edited Oct 3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 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is function only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arch for a pointer in the vector using findRef(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(of a sorted vector) using bsearch().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