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object.doc   3.1.0-b1   edited Jan 14 20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just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.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ber functions must be inherited from the first inheri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