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layout.doc   3.1.0-b1   edited Sep 6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layout classes were designed for hand-written C++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easy to understand and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of hand-written layout code is that it is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hen you're experimenting with the design of a for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through the compile, link and run cycle for ea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lution is \link designer-manual.book Qt Designer\endlink,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design tool which makes it fast and easy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and which generates the C++ layout co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ay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 QHBox, \l QVBox and \l QGrid. A layou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ays out its child widgets in the ord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. To create more complex layouts, you can nes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insid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HBox lays out its child widgets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hbox-m.png Horizont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VBox lays out its child widgets in a vertical row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vbox-m.png Vertic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Grid lays out its child widgets in a two dimensiona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how many columns the grid has, and it is populated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beginning a new row when the previous row is full.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; the child widgets will not flow to other rows as the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grid-m.png Two-column grid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shown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Grid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somewha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MinimumSize() or QWidget::setFixedSize() on the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widgets to a layout the layout proces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widgets will initially be alloca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space in accordance with their QWidget::sizePolicy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, with a valu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then they are allocated space in proportion to thei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tretch stretch factor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 to zer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more space if no other widgets want the space.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located to widgets with an Expanding size polic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less space than their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inimum size hint in no minimum size is specified)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mum size they require. (Widgets don't have to hav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minimum size hint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more space than their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cated the maximum size space they require. (Widget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maximum size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retch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tretch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normally created without any stretch factor set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id out in a layout the widgets are given a share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ir QWidget::sizePolicy() or their minimum siz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the greater. Stretch factors are used to chang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idgets are given in proportion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three widgets laid out using a QHBox with no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set we will get a layo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1.png 3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pply stretch factors to each widget, they will be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(but never less than their minimum size hint)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2.png 3 stretch factored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\endlink subclass. The layout classes included in Qt ar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 QGridLayout\endlink and \link Q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\endlink. (\link QHBoxLayout  QHBoxLayout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have to insert each child both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widget (done in the constructor) and into its layout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a function called addWidget()). This way,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arameters for each widget, specifying propert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ke a 1x1 grid; it will auto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Layout *grid = new 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last widget on row 2, spanning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column 1, and center 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let the ratio between the widths of columns 0 and 1 be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 *label = new QLabel( "Write once, compile everywhere.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= new QVBoxLayou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lacement, you can create the layout without a pa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ert it with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. You must make a subclass of \l QLayout tha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and size calculations, as well as a subclass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 to iterate over y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customlayout.html Custom Layout \endlink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Widgets In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 widgets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Hint()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minimumSizeHint()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Policy() returns a \l QSizePolicy; a valu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QWidget::updateGeometry() whenever the size hint,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or size policy changes. This will cause a layout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updateGeometry() will 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label with automatic word-breaking), set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Policy::hasHeightForWidth() hasHeightForWidth\endlink()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Policy() sizePolicy\endlink(), and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::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ual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sizeEvent()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istribution of sizes and call \link QWidget::setGeomet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eometry\endlink()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 recalculated.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event() 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iting your own layou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an example in detail.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 is inspired by the Java layout manager of the same n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 out the items (widgets or nested layo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each other, each item offset by QLayout::spac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data structure to stor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d by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 is a \link QLayoutItem QLayoutItem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ill use a QPtr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Layout::addItem() addItem() \endlink, how to ad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Layout::setGeometry() setGeometry() \endlink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Layout::sizeHint() sizeHint() \endlink, the preferr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Layout::iterator() iterator() \endlink, how to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\endlin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0, dist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dist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dist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an iterator over the layout. Layout it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by the layout system to handle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They are also available for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The QLayoutIterator contains a QGLayoutIterator that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. We must create a subclass of QGLayoutIterator that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\l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must implement \link QGLayoutIterator::current() current\endlin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next() next\endlink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takeCurrent() takeCurrent\endlink()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 public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Iterator( QPtrList&lt;QLayoutItem&gt; *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idx( 0 ), list( l )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lement QLayout:iterator() to return a QLayoutIter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wil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such as \l QGridLayout::addMultiCe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QLayout::deleteAll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iterator we defined above to delete all the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 const QRect &amp;re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 rec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Rect geom( 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QSize( 100, 70 ); // 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ur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values. In that case, implement QLayoutItem::invali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cached 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only apply to layouts, you should do the s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your own resizeEvent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