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list.doc   3.0.5   edited Apr 25 10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 class is a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y-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's 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ut that would cause a memory leak in our example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,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 The dat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, i.e. we make a shallow copy.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Ptr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defined in \l qstrlist.h is a list of \c char*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newItem(), deleteItem() and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 and then each item in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ison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0 to count() (inclu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()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,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ereas sort() only needs O(n*lo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use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just 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a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a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Next()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contains()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a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, or current item, whichever is closest to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ll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Iterator class provides an iterator for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s similar to the \link qptrlist.html#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n the QPtrList class documentation \endlink, bu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. The class Employee is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st iterator is a more robust way of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n using the QPtrLis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first() firs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next() nex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current() current\endlink(), etc.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can 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all iterators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item are updated to point to QPtrList::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to 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list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QString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 is copied into this memory. 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of shallow copies is that because a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only once, the program must put all strings in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d know when it is safe to delete them (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no longer referenced by other part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make the program more complex.  The advantage of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s that shallow copies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. 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 In general it is fastest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-linked list of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identical to QStrLis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case-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inserts strings in a sorted order.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stest to insert the strings as they come and sort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; inSort() is useful when you just have to ad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requires that compareItems() is 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list because some con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