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hanges.doc   3.0.2   edited Oct 31 1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cross platform components, 'plugins' with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plugin architectur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nd third party plugins your ow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upport of Qt 2.x has been greatly enhanc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support for scripts written from right to lef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) and also provides improved support for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{QDockArea}/\l{QDockWindow}), a powerful ri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QTextEdit), a class to store and access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ettings) and a class to create and communicate wit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Qt applications with 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Qt 3.0 is the \link sql.html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\endlink that provides cross-platform access to SQL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base application programming with Qt seamless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, built with standard SQL, is database-neutr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onent model -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Interface or 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yles, database drivers and text codecs from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ch text engin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new QTextEdit engine is highly optimized for proc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ing large documents quickly and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ked and Flo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ainWindow and QToolBar is source compatible with 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, QRegExp, that supports most of Perl's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s Unicode based. The most useful additions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entheses 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oring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nd controlling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M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V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h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Qt 3.0 the 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Mac OS X, Windows 98, and 2000 is suppor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ditional multi-screen and the newer Xinerama multihead set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11 specif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atibility with the Standard Template Library (S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-template-lib.html Qt Template Library (QTL)\endlink.  The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now contain appropriate copy constructors and typedef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reely mixed with other STL containers and algorith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 member functions have been added to QTL templ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STL-style 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 Designer\endlink was a p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Qt 2.2 but has now been extended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2, many of the dialogs created by 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Ling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 is a GUI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lating the user-visible text in application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It comes with two command-line 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ositive feedback we received about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\link designer-manual.book Qt Designer\endlink,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this part as a separate application calle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. Qt Assista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Qt class documentation as well as the manuals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Qt Linguist. It offers index searching,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bookmarks history and incremental search. Qt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Qt Designer and Qt Linguist for browsing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utility to replace tmake. QMake is a C++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which offers additional functionallity tha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n tmake. Trolltech uses qmake in its build system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ducts and we have released it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